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assignment addresses concepts and skills that are lightly covered, but should be mas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find the vertex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by finding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d>
      </m:oMath>
      <w:r>
        <w:rPr/>
        <w:t xml:space="preserve">, by comput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direct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Supplementary Exercise, we complete the square, so we are able to wr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the for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e simply </w:t>
      </w:r>
      <w:r>
        <w:rPr>
          <w:i/>
        </w:rPr>
        <w:t xml:space="preserve"> read  </w:t>
      </w:r>
      <w:r>
        <w:rPr/>
        <w:t xml:space="preserve">the vertex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directly from the way we wr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I think it's of value to do this </w:t>
      </w:r>
      <w:r>
        <w:rPr>
          <w:i/>
        </w:rPr>
        <w:t>both</w:t>
      </w:r>
      <w:r>
        <w:rPr/>
        <w:t xml:space="preserve">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want you to waste time typesetting this assignment in Word.  Just do the work by hand on plain white paper, preferably unruled.  You may scan and e-mail or fax your work to me, or mail it to me through regular U.S. Ma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each of the following by completing the square.  Features I expect to see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y</w:t>
      </w:r>
      <w:r>
        <w:rPr/>
        <w:t>–intercept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>–intercepts (if any)</w:t>
      </w:r>
    </w:p>
    <w:p>
      <w:pPr>
        <w:pStyle w:val="Normal"/>
        <w:numPr>
          <w:ilvl w:val="0"/>
          <w:numId w:val="1"/>
        </w:numPr>
        <w:rPr/>
      </w:pPr>
      <w:r>
        <w:rPr/>
        <w:t>vertex</w:t>
      </w:r>
    </w:p>
    <w:p>
      <w:pPr>
        <w:pStyle w:val="Normal"/>
        <w:numPr>
          <w:ilvl w:val="0"/>
          <w:numId w:val="1"/>
        </w:numPr>
        <w:rPr/>
      </w:pPr>
      <w:r>
        <w:rPr/>
        <w:t>general "shape" (a smooth parabo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expect to see the work you did in completing the square for eac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89535</wp:posOffset>
                </wp:positionV>
                <wp:extent cx="36664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ing Rubric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points each probl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y–</w:t>
                            </w:r>
                            <w:r>
                              <w:rPr/>
                              <w:t>intercept –  1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–intercepts –  1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lete the square successfully –  1 poi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ex –  1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ral shape of the parabola – 1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5.7pt;mso-wrap-distance-left:9.05pt;mso-wrap-distance-right:9.05pt;mso-wrap-distance-top:0pt;mso-wrap-distance-bottom:0pt;margin-top:7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ing Rubric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points each probl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y–</w:t>
                      </w:r>
                      <w:r>
                        <w:rPr/>
                        <w:t>intercept –  1 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–intercepts –  1 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lete the square successfully –  1 poi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tex –  1 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eral shape of the parabola – 1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7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tudent Project #3</w:t>
      <w:tab/>
      <w:t>Fall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72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656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1800" w:hanging="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decimal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50:00Z</dcterms:created>
  <dc:creator>Harry S. Mills</dc:creator>
  <dc:description/>
  <cp:keywords/>
  <dc:language>en-US</dc:language>
  <cp:lastModifiedBy>Harry S. Mills</cp:lastModifiedBy>
  <cp:lastPrinted>2009-08-25T07:48:00Z</cp:lastPrinted>
  <dcterms:modified xsi:type="dcterms:W3CDTF">2009-08-25T14:07:00Z</dcterms:modified>
  <cp:revision>3</cp:revision>
  <dc:subject/>
  <dc:title>Graph each of the following by completing the square</dc:title>
</cp:coreProperties>
</file>