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(5 pts)  Approximate each of the following using a calculator.  Express your answer rounded to three decimal places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sup>
          </m:sSup>
        </m:oMath>
      </m:oMathPara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5 pts)  Beginning with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use transformations to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each equation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5 pts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5 pts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5 pts)  Find the domain of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10 pts)  Suppos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Use properties of logarithms to writ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in terms of </w:t>
      </w:r>
      <w:r>
        <w:rPr>
          <w:i/>
        </w:rPr>
        <w:t xml:space="preserve"> a</w:t>
      </w:r>
      <w:r>
        <w:rPr/>
        <w:t xml:space="preserve">  and </w:t>
      </w:r>
      <w:r>
        <w:rPr>
          <w:i/>
        </w:rPr>
        <w:t xml:space="preserve"> b</w:t>
      </w:r>
      <w:r>
        <w:rPr/>
        <w:t>.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is is a 3-part problem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Use factoring to writ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in lowest term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Writ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e>
        </m:d>
      </m:oMath>
      <w:r>
        <w:rPr/>
        <w:t xml:space="preserve"> as a sum and/or difference of logarithms.  Express powers as factors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Wri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s a single logarithm.  For full credit, simplify as much as possible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5 pts)  Use the change-of-base formula and a calculator to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>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each of the following equations for </w:t>
      </w:r>
      <w:r>
        <w:rPr>
          <w:i/>
        </w:rPr>
        <w:t xml:space="preserve"> x</w:t>
      </w:r>
      <w:r>
        <w:rPr/>
        <w:t>.  Be sure to check that your answer is in the domain of the original equatio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(Hint:  Use your answer to part a.)</w:t>
        <w:br/>
      </w:r>
    </w:p>
    <w:p>
      <w:pPr>
        <w:pStyle w:val="Normal"/>
        <w:numPr>
          <w:ilvl w:val="1"/>
          <w:numId w:val="1"/>
        </w:numPr>
        <w:rPr/>
      </w:pPr>
      <w:r>
        <w:rPr/>
        <w:t>(</w:t>
      </w:r>
      <w:r>
        <w:rPr>
          <w:b/>
        </w:rPr>
        <w:t>5 bonus pts</w:t>
      </w:r>
      <w:r>
        <w:rPr/>
        <w:t xml:space="preserve">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 </w:t>
        <w:br/>
        <w:t xml:space="preserve">(Do NOT use a calculator.  Leave your answer in term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5 pts)  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(Hint:  This equation is quadratic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)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5 pts)  Answer </w:t>
      </w:r>
      <w:r>
        <w:rPr>
          <w:u w:val="single"/>
        </w:rPr>
        <w:t>one</w:t>
      </w:r>
      <w:r>
        <w:rPr/>
        <w:t xml:space="preserve"> of the following word problems:</w:t>
        <w:br/>
      </w:r>
    </w:p>
    <w:p>
      <w:pPr>
        <w:pStyle w:val="Normal"/>
        <w:numPr>
          <w:ilvl w:val="1"/>
          <w:numId w:val="1"/>
        </w:numPr>
        <w:rPr/>
      </w:pPr>
      <w:r>
        <w:rPr/>
        <w:t>A culture of bacteria obeys the law of uninhibited growth.  If 500 bacteria are present initially, and there are 800 bacteria after 3 hours, how many will be present in the culture after 5 hou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half-life of Carbon-14 is about 5600 years.  A piece of charcoal from an ancient fire pit contains 35% of the carbon-14 as is found in living plants of today.  How old is the fire pit?  (You may (must) assume that plants of yesteryear have about the same amount of radioactive C-14 in them as they do today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lever student will anticipate a question or two on the logistic model and Newton’s Law of Cooling to show up, probably as bonus material.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Test 5 Sections 4.3 – 4.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Test 5  Sections 4.3 – 4.8</w:t>
      <w:tab/>
      <w:t>PRACTICE</w:t>
      <w:br/>
      <w:t>50 Points</w:t>
      <w:tab/>
      <w:tab/>
      <w:t>Name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46:00Z</dcterms:created>
  <dc:creator>AIMS Community College</dc:creator>
  <dc:description/>
  <cp:keywords/>
  <dc:language>en-US</dc:language>
  <cp:lastModifiedBy>Harry Mills</cp:lastModifiedBy>
  <cp:lastPrinted>2007-11-15T15:33:00Z</cp:lastPrinted>
  <dcterms:modified xsi:type="dcterms:W3CDTF">2009-02-11T16:46:00Z</dcterms:modified>
  <cp:revision>3</cp:revision>
  <dc:subject/>
  <dc:title>This is not a perfect summary of all that has gone before</dc:title>
</cp:coreProperties>
</file>