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Test 2-type </w:t>
      </w:r>
      <w:r>
        <w:rPr/>
        <w:t xml:space="preserve">Find the complex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b/>
        </w:rPr>
        <w:t xml:space="preserve">Test 2-type </w:t>
      </w:r>
      <w:r>
        <w:rPr/>
        <w:t>Without solving, determine the character of the solutions of each equation in the complex number system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Solve each of the following absolute value equations:</w:t>
        <w:b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/>
        <w:t xml:space="preserve">Solve each of the following absolute value inequalities.  Give your answer in set-builder </w:t>
      </w:r>
      <w:r>
        <w:rPr>
          <w:i/>
        </w:rPr>
        <w:t xml:space="preserve">and </w:t>
      </w:r>
      <w:r>
        <w:rPr/>
        <w:t>interval notation.</w:t>
        <w:b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ketch the graph of each of the following. Use transformations of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to graph each function. 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4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4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(2 pts)  List each real zero and its multiplicity.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Determine whether the graph crosses or touches the </w:t>
      </w:r>
      <w:r>
        <w:rPr>
          <w:i/>
        </w:rPr>
        <w:t>x</w:t>
      </w:r>
      <w:r>
        <w:rPr/>
        <w:t xml:space="preserve">-axis at each </w:t>
      </w:r>
      <w:r>
        <w:rPr>
          <w:i/>
        </w:rPr>
        <w:t>x</w:t>
      </w:r>
      <w:r>
        <w:rPr/>
        <w:t>-intercept.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Determine the behavior of the graph near each </w:t>
      </w:r>
      <w:r>
        <w:rPr>
          <w:i/>
        </w:rPr>
        <w:t>x</w:t>
      </w:r>
      <w:r>
        <w:rPr/>
        <w:t>-intercept.</w:t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(2 pts)  Determine the maximum number of turning points on the graph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Determine the end behavior;  that is, find the power function that the graph of  </w:t>
      </w:r>
      <w:r>
        <w:rPr>
          <w:i/>
        </w:rPr>
        <w:t>f</w:t>
      </w:r>
      <w:r>
        <w:rPr/>
        <w:t xml:space="preserve">  resembles for large values of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Use the information from the above to give a rough sketch of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2 bonus points for including the </w:t>
      </w:r>
      <w:r>
        <w:rPr>
          <w:i/>
        </w:rPr>
        <w:t>y</w:t>
      </w:r>
      <w:r>
        <w:rPr/>
        <w:t>-intercept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Find the domain and all asymptotes (vertical, horizontal, oblique)  for each of the following rational functions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Sketch the graph of each of the following rational functions, using transformations.</w:t>
        <w:b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5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5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15 pts)  Sketch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  Show all intercepts, asymptotes and holes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Some followup questions: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What is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What is the behavi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near </w:t>
      </w:r>
      <w:r>
        <w:rPr>
          <w:i/>
        </w:rPr>
        <w:t>x</w:t>
      </w:r>
      <w:r>
        <w:rPr/>
        <w:t xml:space="preserve"> = 4?</w:t>
        <w:br/>
        <w:br/>
        <w:b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(5 pts)  What is the behavi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ear </w:t>
      </w:r>
      <w:r>
        <w:rPr>
          <w:i/>
        </w:rPr>
        <w:t>x</w:t>
      </w:r>
      <w:r>
        <w:rPr/>
        <w:t xml:space="preserve"> = 2?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Test 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MAT 121</w:t>
      <w:tab/>
      <w:t>Test 3</w:t>
    </w:r>
  </w:p>
  <w:p>
    <w:pPr>
      <w:pStyle w:val="Header"/>
      <w:ind w:right="360" w:hanging="0"/>
      <w:rPr/>
    </w:pPr>
    <w:r>
      <w:rPr/>
      <w:t>100 Points</w:t>
      <w:tab/>
      <w:tab/>
      <w:t>Name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4:00Z</dcterms:created>
  <dc:creator>AIMS Community College</dc:creator>
  <dc:description/>
  <cp:keywords/>
  <dc:language>en-US</dc:language>
  <cp:lastModifiedBy>Harry Mills</cp:lastModifiedBy>
  <cp:lastPrinted>2008-03-03T13:06:00Z</cp:lastPrinted>
  <dcterms:modified xsi:type="dcterms:W3CDTF">2009-02-11T16:44:00Z</dcterms:modified>
  <cp:revision>2</cp:revision>
  <dc:subject/>
  <dc:title>This is not a perfect summary of all that has gone before</dc:title>
</cp:coreProperties>
</file>