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tate whether the function is a polynomial function or not. If it is, give its degree. If it is not, tell why not.</w:t>
      </w:r>
    </w:p>
    <w:p>
      <w:pPr>
        <w:sectPr>
          <w:headerReference w:type="default" r:id="rId2"/>
          <w:type w:val="nextPage"/>
          <w:pgSz w:w="12240" w:h="15840"/>
          <w:pgMar w:left="720" w:right="720" w:gutter="0" w:header="720" w:top="776" w:footer="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156210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66800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0012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720" w:right="720" w:gutter="0" w:header="720" w:top="776" w:footer="0" w:bottom="859"/>
          <w:cols w:num="3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3933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572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219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6773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1650" cy="349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0" r="-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71625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3550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26" r="-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9075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430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809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00200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8240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80" r="-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00200" cy="276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31" r="-2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003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58" r="-1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00150" cy="447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2920" cy="18840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764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28690" cy="2295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1600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859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5900" cy="466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09700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00175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8750" cy="466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891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52650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7365" cy="3594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eastAsia="Calibri" w:cs="Calibri"/>
        </w:rPr>
        <w:t xml:space="preserve">  </w:t>
      </w:r>
      <w:r>
        <w:rPr/>
        <w:t>This one is REALLY hard if you can’t factor by group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I cooked this one up fairly carefully to come out “nic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56890" cy="257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4782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14340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781175" cy="247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720" w:top="776" w:footer="0" w:bottom="85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Practice Test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21:00Z</dcterms:created>
  <dc:creator>Harry Mills</dc:creator>
  <dc:description/>
  <cp:keywords/>
  <dc:language>en-US</dc:language>
  <cp:lastModifiedBy>Harry Mills</cp:lastModifiedBy>
  <cp:lastPrinted>2009-03-12T13:46:00Z</cp:lastPrinted>
  <dcterms:modified xsi:type="dcterms:W3CDTF">2009-03-12T21:09:00Z</dcterms:modified>
  <cp:revision>10</cp:revision>
  <dc:subject/>
  <dc:title/>
</cp:coreProperties>
</file>